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40"/>
        </w:rPr>
      </w:pPr>
      <w:r>
        <w:rPr>
          <w:sz w:val="40"/>
        </w:rPr>
        <w:drawing>
          <wp:inline distT="0" distB="0" distL="0" distR="0">
            <wp:extent cx="1561465" cy="1092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2"/>
        </w:rPr>
      </w:pPr>
      <w:r>
        <w:rPr>
          <w:rFonts w:cs="Arial" w:ascii="Arial" w:hAnsi="Arial"/>
          <w:b/>
          <w:bCs/>
          <w:i/>
          <w:iCs/>
          <w:sz w:val="40"/>
        </w:rPr>
        <w:t>Pre-Assessment on Classroom Management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32"/>
        </w:rPr>
        <w:t>Adapted  from</w:t>
      </w:r>
      <w:r>
        <w:rPr>
          <w:rFonts w:cs="Arial" w:ascii="Arial" w:hAnsi="Arial"/>
          <w:b/>
          <w:bCs/>
          <w:i/>
          <w:iCs/>
          <w:sz w:val="32"/>
        </w:rPr>
        <w:t xml:space="preserve"> </w:t>
      </w:r>
      <w:r>
        <w:rPr>
          <w:rFonts w:cs="Arial" w:ascii="Arial" w:hAnsi="Arial"/>
          <w:sz w:val="32"/>
        </w:rPr>
        <w:t>Just ASK Publication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1. Learn student names and information about each one early in the ye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2. Make a strong effort to interact in a positive way with each student each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day, such as greet students at the door with a smile and handshak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3. Model respect in words spoken, voice tone, eye contact, and in bod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langu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4. Develop a repertoire of ways to encourage students; make it a practic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to recognize effective effo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5. Resolve behavioral issues privately with minimum disruption of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instruc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6. Avoid sarcasm and ridicu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7. Arrange the room so that you can move around the room with ease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Reduce distance and barriers between you and your stude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8. When working with a small group or answering individual questions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position yourself so that you can monitor other students at wor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9. Be sure you have students attention before beginning instruction o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giving direc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10. Use high-results attention moves such as wait time, the look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proximity control, and circul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11. Stay focused on learning; do not let the “off-the-mark” behavio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or backtalk take you off track; notice and deal with it when it fit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your agend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12. Wait to hold discussions about inattentive or disruptive behavior, o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unmet expectations, until both of you are cal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13. Focus on future behavior rather than on past behavi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14. Use logical consequences directly related to the behavi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15. Organize supplies, equipment, and papers so that they are easil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accessible; eliminate clut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16. Post the agenda and the learning outcomes on the board, overhead or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chart in the same place each da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17. Before students start working, check to be sure they know what to d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and how to do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18. Repeat and stress complex directions, write out steps to any proces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having three or more step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19. Repeat or rephrase questions and explanations student do no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understand or have students do so for each oth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20. Write directions for classwork and homework on the board, chart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or transparency.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top w:val="double" w:sz="24" w:space="1" w:color="000000"/>
        <w:left w:val="double" w:sz="24" w:space="4" w:color="000000"/>
        <w:bottom w:val="double" w:sz="24" w:space="31" w:color="000000"/>
        <w:right w:val="double" w:sz="24" w:space="4" w:color="000000"/>
      </w:pBdr>
      <w:jc w:val="center"/>
    </w:pPr>
    <w:rPr>
      <w:rFonts w:ascii="Arial" w:hAnsi="Arial" w:cs="Arial"/>
      <w:b/>
      <w:bCs/>
      <w:i/>
      <w:i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7:52:00Z</dcterms:created>
  <dc:creator>Cheryl</dc:creator>
  <dc:description/>
  <dc:language>en-US</dc:language>
  <cp:lastModifiedBy>Robyn Marsden</cp:lastModifiedBy>
  <cp:lastPrinted>2010-01-20T12:33:00Z</cp:lastPrinted>
  <dcterms:modified xsi:type="dcterms:W3CDTF">2010-09-13T17:52:00Z</dcterms:modified>
  <cp:revision>2</cp:revision>
  <dc:subject/>
  <dc:title>Positive Learning-Centered Environment</dc:title>
</cp:coreProperties>
</file>